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</w:rPr>
        <w:t>„Доставка на консумативи за принтери, мултифункционални и копирни устройства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531449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3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7T08:12:00Z</dcterms:modified>
  <cp:revision>13</cp:revision>
  <dc:subject/>
  <dc:title>ДО</dc:title>
</cp:coreProperties>
</file>