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-993" w:hanging="0"/>
        <w:jc w:val="right"/>
        <w:rPr/>
      </w:pPr>
      <w:r>
        <w:rPr>
          <w:rFonts w:cs="Times New Roman" w:ascii="Times New Roman" w:hAnsi="Times New Roman"/>
          <w:i/>
        </w:rPr>
        <w:t>Приложение № 1а</w:t>
      </w:r>
      <w:r>
        <w:rPr>
          <w:rFonts w:cs="Times New Roman" w:ascii="Times New Roman" w:hAnsi="Times New Roman"/>
          <w:i/>
          <w:lang w:val="en-US"/>
        </w:rPr>
        <w:t xml:space="preserve"> </w:t>
      </w:r>
    </w:p>
    <w:p>
      <w:pPr>
        <w:pStyle w:val="NoSpacing"/>
        <w:ind w:right="-993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ъм Предложение за изпълнение</w:t>
      </w:r>
    </w:p>
    <w:p>
      <w:pPr>
        <w:pStyle w:val="NoSpacing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06"/>
        <w:gridCol w:w="1870"/>
        <w:gridCol w:w="1559"/>
        <w:gridCol w:w="61"/>
        <w:gridCol w:w="2491"/>
        <w:gridCol w:w="3544"/>
      </w:tblGrid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Продуктов  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eastAsia="bg-BG"/>
              </w:rPr>
              <w:t>на производител</w:t>
            </w:r>
            <w:r>
              <w:rPr>
                <w:rFonts w:cs="Times New Roman" w:ascii="Times New Roman" w:hAnsi="Times New Roman"/>
                <w:b/>
                <w:color w:val="FF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bg-BG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Наименование на консумати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б.: /описва се наименование и продукт. №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на предлага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от участника консуматив –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оригинал или еквивален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/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i/>
                <w:lang w:val="en-US" w:eastAsia="bg-BG"/>
              </w:rPr>
              <w:t>5</w:t>
            </w:r>
          </w:p>
        </w:tc>
      </w:tr>
      <w:tr>
        <w:trPr/>
        <w:tc>
          <w:tcPr>
            <w:tcW w:w="1020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 w:eastAsia="bg-BG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“BROTHER” DCP-7010,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BROTHER” HL-203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076"/>
        <w:gridCol w:w="1559"/>
        <w:gridCol w:w="255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BROTHER” DCP-703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 Високопроизводител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967"/>
        <w:gridCol w:w="1559"/>
        <w:gridCol w:w="255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BROTHER” DCP-70</w:t>
            </w:r>
            <w:r>
              <w:rPr>
                <w:rFonts w:cs="Times New Roman" w:ascii="Times New Roman" w:hAnsi="Times New Roman"/>
                <w:b/>
              </w:rPr>
              <w:t>5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10 XX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10 XX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417"/>
        <w:gridCol w:w="255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BROTHER” DCP-7065DN, “BROTHER” MFC-7460DN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2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2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2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417"/>
        <w:gridCol w:w="255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BROTHER” DCP-9270CDN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B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B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ерна тонер касета със супер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иня тонер касета със супер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ервена тонер касета със супер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Жълта тонер касета със супер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320C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320C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17"/>
        <w:gridCol w:w="1411"/>
        <w:gridCol w:w="2558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BROTHER” HL-3040CN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B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N-230BK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</w:t>
            </w:r>
            <w:r>
              <w:rPr>
                <w:rFonts w:cs="Times New Roman" w:ascii="Times New Roman" w:hAnsi="Times New Roman"/>
              </w:rPr>
              <w:t>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M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ч</w:t>
            </w:r>
            <w:r>
              <w:rPr>
                <w:rFonts w:cs="Times New Roman" w:ascii="Times New Roman" w:hAnsi="Times New Roman"/>
                <w:lang w:val="en-US"/>
              </w:rPr>
              <w:t>ерв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Y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30C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30CL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бараб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ъдържа 1 черен барабанен модул и 3 синьо/червено/жълто барабанни моду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17"/>
        <w:gridCol w:w="1411"/>
        <w:gridCol w:w="2558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BROTHER” MFC-9140CDN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B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BK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сета, </w:t>
            </w:r>
            <w:r>
              <w:rPr>
                <w:rFonts w:cs="Times New Roman" w:ascii="Times New Roman" w:hAnsi="Times New Roman"/>
              </w:rPr>
              <w:t>черен цв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сета, </w:t>
            </w:r>
            <w:r>
              <w:rPr>
                <w:rFonts w:cs="Times New Roman" w:ascii="Times New Roman" w:hAnsi="Times New Roman"/>
              </w:rPr>
              <w:t>син цв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M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сета, </w:t>
            </w:r>
            <w:r>
              <w:rPr>
                <w:rFonts w:cs="Times New Roman" w:ascii="Times New Roman" w:hAnsi="Times New Roman"/>
              </w:rPr>
              <w:t>червен цв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Y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сета, </w:t>
            </w:r>
            <w:r>
              <w:rPr>
                <w:rFonts w:cs="Times New Roman" w:ascii="Times New Roman" w:hAnsi="Times New Roman"/>
              </w:rPr>
              <w:t>жълт цв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 с голям капацитет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син цв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M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 с голям капацитет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червен цв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Y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 с голям капацитет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жълт цв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241C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241CL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бараб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ъдържа 1 черен барабанен модул и 3 синьо/червено/жълто барабанни моду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320"/>
        <w:gridCol w:w="264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BROTHER” MFC-9450CDN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B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B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                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</w:t>
            </w:r>
            <w:r>
              <w:rPr>
                <w:rFonts w:cs="Times New Roman" w:ascii="Times New Roman" w:hAnsi="Times New Roman"/>
              </w:rPr>
              <w:t>ен.</w:t>
            </w:r>
            <w:r>
              <w:rPr>
                <w:rFonts w:cs="Times New Roman" w:ascii="Times New Roman" w:hAnsi="Times New Roman"/>
                <w:lang w:val="en-US"/>
              </w:rPr>
              <w:t xml:space="preserve"> Високопроизводител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Високопроизводител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вен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Високопроизводител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Високопроизводител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-130C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R-130CL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ни моду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06"/>
        <w:gridCol w:w="1288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CANON” IMAGERUNNER 2</w:t>
            </w:r>
            <w:r>
              <w:rPr>
                <w:rFonts w:cs="Times New Roman" w:ascii="Times New Roman" w:hAnsi="Times New Roman"/>
                <w:b/>
              </w:rPr>
              <w:t>0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0384B002A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CANON” IMAGERUNNER 252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F2785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F2772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-EXV33</w:t>
            </w:r>
            <w:r>
              <w:rPr>
                <w:rFonts w:cs="Times New Roman" w:ascii="Times New Roman" w:hAnsi="Times New Roman"/>
                <w:lang w:val="en-US"/>
              </w:rPr>
              <w:t xml:space="preserve"> Dr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CANON”</w:t>
            </w:r>
            <w:r>
              <w:rPr>
                <w:rFonts w:cs="Times New Roman" w:ascii="Times New Roman" w:hAnsi="Times New Roman"/>
                <w:b/>
              </w:rPr>
              <w:t xml:space="preserve"> i-SENSYS MF4</w:t>
            </w:r>
            <w:r>
              <w:rPr>
                <w:rFonts w:cs="Times New Roman" w:ascii="Times New Roman" w:hAnsi="Times New Roman"/>
                <w:b/>
                <w:lang w:val="en-US"/>
              </w:rPr>
              <w:t>330d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0263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X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FX10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17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ANON LBP 505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B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B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</w:t>
            </w:r>
            <w:r>
              <w:rPr>
                <w:rFonts w:cs="Times New Roman" w:ascii="Times New Roman" w:hAnsi="Times New Roman"/>
              </w:rPr>
              <w:t>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ч</w:t>
            </w:r>
            <w:r>
              <w:rPr>
                <w:rFonts w:cs="Times New Roman" w:ascii="Times New Roman" w:hAnsi="Times New Roman"/>
                <w:lang w:val="en-US"/>
              </w:rPr>
              <w:t>ерв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CANON”</w:t>
            </w:r>
            <w:r>
              <w:rPr>
                <w:rFonts w:cs="Times New Roman" w:ascii="Times New Roman" w:hAnsi="Times New Roman"/>
                <w:b/>
              </w:rPr>
              <w:t xml:space="preserve"> i-SENSYS MF4</w:t>
            </w:r>
            <w:r>
              <w:rPr>
                <w:rFonts w:cs="Times New Roman" w:ascii="Times New Roman" w:hAnsi="Times New Roman"/>
                <w:b/>
                <w:lang w:val="en-US"/>
              </w:rPr>
              <w:t>43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3500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RG7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CRG728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CANON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NP 6317  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ype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PG-1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ype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PG-1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шпул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PG-1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CANON”</w:t>
            </w:r>
            <w:r>
              <w:rPr>
                <w:rFonts w:cs="Times New Roman" w:ascii="Times New Roman" w:hAnsi="Times New Roman"/>
                <w:b/>
              </w:rPr>
              <w:t xml:space="preserve"> CANON FC 120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FC1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TE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-30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Е -30  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17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ANON MF 8540Cdn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8</w:t>
            </w:r>
            <w:r>
              <w:rPr>
                <w:rFonts w:cs="Times New Roman" w:ascii="Times New Roman" w:hAnsi="Times New Roman"/>
                <w:lang w:val="en-US"/>
              </w:rPr>
              <w:t>B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</w:t>
            </w:r>
            <w:r>
              <w:rPr>
                <w:rFonts w:cs="Times New Roman" w:ascii="Times New Roman" w:hAnsi="Times New Roman"/>
              </w:rPr>
              <w:t>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8</w:t>
            </w:r>
            <w:r>
              <w:rPr>
                <w:rFonts w:cs="Times New Roman" w:ascii="Times New Roman" w:hAnsi="Times New Roman"/>
                <w:lang w:val="en-US"/>
              </w:rPr>
              <w:t xml:space="preserve">C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8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ч</w:t>
            </w:r>
            <w:r>
              <w:rPr>
                <w:rFonts w:cs="Times New Roman" w:ascii="Times New Roman" w:hAnsi="Times New Roman"/>
                <w:lang w:val="en-US"/>
              </w:rPr>
              <w:t>ерв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8</w:t>
            </w:r>
            <w:r>
              <w:rPr>
                <w:rFonts w:cs="Times New Roman" w:ascii="Times New Roman" w:hAnsi="Times New Roman"/>
                <w:lang w:val="en-US"/>
              </w:rPr>
              <w:t xml:space="preserve">Y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CANON” F1582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bg-BG"/>
              </w:rPr>
              <w:t>CR3484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RG7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CRG725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DEVELOP” 15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ype 102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ype 102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пу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CANON”</w:t>
            </w:r>
            <w:r>
              <w:rPr>
                <w:rFonts w:cs="Times New Roman" w:ascii="Times New Roman" w:hAnsi="Times New Roman"/>
                <w:b/>
              </w:rPr>
              <w:t xml:space="preserve">  i-sensys MF5840dn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G -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RG -7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CRG -719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EPSON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EPL-62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5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O51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с голям капацитет, цвят черен за Epson EPL 6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2"/>
        <w:gridCol w:w="1366"/>
        <w:gridCol w:w="260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атрични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EPSON” LX3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0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01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с лента за матричен принтер C13S015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41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атрични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EPSON” LX35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6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с лента за матричен принтер C13S0156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41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DESKJET  </w:t>
            </w:r>
            <w:r>
              <w:rPr>
                <w:rFonts w:cs="Times New Roman" w:ascii="Times New Roman" w:hAnsi="Times New Roman"/>
                <w:b/>
              </w:rPr>
              <w:t xml:space="preserve">HP INK Advantage1015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Z101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1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Z101A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чер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Z102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2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2AEс три цвята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410"/>
        <w:gridCol w:w="3544"/>
      </w:tblGrid>
      <w:tr>
        <w:trPr>
          <w:trHeight w:val="329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COLOR LASERJET 2605</w:t>
            </w:r>
            <w:r>
              <w:rPr>
                <w:rFonts w:cs="Times New Roman" w:ascii="Times New Roman" w:hAnsi="Times New Roman"/>
                <w:b/>
                <w:lang w:val="en-US"/>
              </w:rPr>
              <w:t>DN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>HP 124A</w:t>
            </w:r>
            <w:r>
              <w:rPr>
                <w:rFonts w:cs="Times New Roman" w:ascii="Times New Roman" w:hAnsi="Times New Roman"/>
              </w:rPr>
              <w:t>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HP 124A</w:t>
            </w:r>
            <w:r>
              <w:rPr>
                <w:rFonts w:cs="Times New Roman" w:ascii="Times New Roman" w:hAnsi="Times New Roman"/>
              </w:rPr>
              <w:t>,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HP 124A</w:t>
            </w:r>
            <w:r>
              <w:rPr>
                <w:rFonts w:cs="Times New Roman" w:ascii="Times New Roman" w:hAnsi="Times New Roman"/>
              </w:rPr>
              <w:t>, 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HP 124A</w:t>
            </w:r>
            <w:r>
              <w:rPr>
                <w:rFonts w:cs="Times New Roman" w:ascii="Times New Roman" w:hAnsi="Times New Roman"/>
              </w:rPr>
              <w:t>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M1-1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M1-18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41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COLOR LASERJET</w:t>
            </w:r>
            <w:r>
              <w:rPr>
                <w:rFonts w:cs="Times New Roman" w:ascii="Times New Roman" w:hAnsi="Times New Roman"/>
                <w:b/>
              </w:rPr>
              <w:t xml:space="preserve"> 35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Q267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8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8A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Q267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9A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Q267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9A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Q267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9A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41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COLOR LASERJET CP121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5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5A,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5A, 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5A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M-14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M-144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41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COLOR LASERJET CP202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M1-4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M1-48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7"/>
        <w:gridCol w:w="1529"/>
        <w:gridCol w:w="237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DESKJET 1050A, “HEWLETT-PACKARD” DESKJET 3050A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563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1X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сета с мастило с голям капацитет HP 301XL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DESKJET 128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45A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4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оляма касета HP 45 с чер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6578A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HP </w:t>
            </w:r>
            <w:r>
              <w:rPr>
                <w:rFonts w:cs="Times New Roman" w:ascii="Times New Roman" w:hAnsi="Times New Roman"/>
                <w:lang w:val="en-US"/>
              </w:rPr>
              <w:t>7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яма касета HP 78 с три цвята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7"/>
        <w:gridCol w:w="1529"/>
        <w:gridCol w:w="237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DESKJET F228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9351A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2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Касета HP 2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 чер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9352A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2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HP 22</w:t>
            </w:r>
            <w:r>
              <w:rPr>
                <w:rFonts w:cs="Times New Roman" w:ascii="Times New Roman" w:hAnsi="Times New Roman"/>
              </w:rPr>
              <w:t xml:space="preserve"> с три цвята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0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7115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5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15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00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435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5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5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010, LASERJET M1319 MFP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2612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A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29"/>
        <w:gridCol w:w="2377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LASERJET</w:t>
            </w:r>
            <w:r>
              <w:rPr>
                <w:rFonts w:cs="Times New Roman" w:ascii="Times New Roman" w:hAnsi="Times New Roman"/>
                <w:b/>
              </w:rPr>
              <w:t xml:space="preserve"> Pro M1536dnf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E278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E278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278A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” LASERJET </w:t>
            </w:r>
            <w:r>
              <w:rPr>
                <w:rFonts w:cs="Times New Roman" w:ascii="Times New Roman" w:hAnsi="Times New Roman"/>
                <w:b/>
              </w:rPr>
              <w:t>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1102   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E285AD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P 85A Black 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85A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6"/>
        <w:gridCol w:w="1531"/>
        <w:gridCol w:w="237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 LASERJET Pro 200 Color MFP M276n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0X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1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1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P CF2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2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2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1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4092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2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92A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6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3906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06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P 06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LASERJET</w:t>
            </w:r>
            <w:r>
              <w:rPr>
                <w:rFonts w:cs="Times New Roman" w:ascii="Times New Roman" w:hAnsi="Times New Roman"/>
                <w:b/>
              </w:rPr>
              <w:t xml:space="preserve"> M1522 </w:t>
            </w:r>
            <w:r>
              <w:rPr>
                <w:rFonts w:cs="Times New Roman" w:ascii="Times New Roman" w:hAnsi="Times New Roman"/>
                <w:b/>
                <w:lang w:val="en-US"/>
              </w:rPr>
              <w:t>MFP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B436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6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36A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LASERJET PRO 400 COLOR MFP M475DN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0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05X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с висок капацитет </w:t>
            </w:r>
            <w:r>
              <w:rPr>
                <w:rFonts w:cs="Times New Roman" w:ascii="Times New Roman" w:hAnsi="Times New Roman"/>
                <w:lang w:val="en-US"/>
              </w:rPr>
              <w:t xml:space="preserve">HP 305X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1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05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305A, </w:t>
            </w:r>
            <w:r>
              <w:rPr>
                <w:rFonts w:cs="Times New Roman" w:ascii="Times New Roman" w:hAnsi="Times New Roman"/>
              </w:rPr>
              <w:t>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2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05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305A, </w:t>
            </w:r>
            <w:r>
              <w:rPr>
                <w:rFonts w:cs="Times New Roman" w:ascii="Times New Roman" w:hAnsi="Times New Roman"/>
              </w:rPr>
              <w:t>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3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05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305A, </w:t>
            </w:r>
            <w:r>
              <w:rPr>
                <w:rFonts w:cs="Times New Roman" w:ascii="Times New Roman" w:hAnsi="Times New Roman"/>
              </w:rPr>
              <w:t>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OFFICEJET K71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8765E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3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338 с чер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8766E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4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343 с три цвята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127"/>
        <w:gridCol w:w="1502"/>
        <w:gridCol w:w="2345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OFFICEJET K71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N053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2X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2XL  с чер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N055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3X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3XL  с черве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N054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3X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3XL  със синь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N056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3X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3XL  с жълт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7"/>
        <w:gridCol w:w="1529"/>
        <w:gridCol w:w="237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PHOTOSMART C528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336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50X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сета HP 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 xml:space="preserve"> XL</w:t>
            </w:r>
            <w:r>
              <w:rPr>
                <w:rFonts w:cs="Times New Roman" w:ascii="Times New Roman" w:hAnsi="Times New Roman"/>
              </w:rPr>
              <w:t xml:space="preserve"> черна мастил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338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P 35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X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сета HP 3</w:t>
            </w:r>
            <w:r>
              <w:rPr>
                <w:rFonts w:cs="Times New Roman" w:ascii="Times New Roman" w:hAnsi="Times New Roman"/>
                <w:lang w:val="en-US"/>
              </w:rPr>
              <w:t>51 XL</w:t>
            </w:r>
            <w:r>
              <w:rPr>
                <w:rFonts w:cs="Times New Roman" w:ascii="Times New Roman" w:hAnsi="Times New Roman"/>
              </w:rPr>
              <w:t xml:space="preserve"> с три цвята мастил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37"/>
        <w:gridCol w:w="2368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KONICA MINOLTA” BIZHUB 16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у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37"/>
        <w:gridCol w:w="2368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“KONICA MINOLTA” BIZHUB </w:t>
            </w:r>
            <w:r>
              <w:rPr>
                <w:rFonts w:cs="Times New Roman" w:ascii="Times New Roman" w:hAnsi="Times New Roman"/>
                <w:b/>
              </w:rPr>
              <w:t>21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у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69"/>
        <w:gridCol w:w="1534"/>
        <w:gridCol w:w="2375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KYOCERA” FS-1120D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K-1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K-1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19"/>
        <w:gridCol w:w="1511"/>
        <w:gridCol w:w="233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LEXMARK   E12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016S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016S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6"/>
        <w:gridCol w:w="1531"/>
        <w:gridCol w:w="237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PHILIPS”</w:t>
            </w:r>
            <w:r>
              <w:rPr>
                <w:rFonts w:cs="Times New Roman" w:ascii="Times New Roman" w:hAnsi="Times New Roman"/>
                <w:b/>
              </w:rPr>
              <w:t xml:space="preserve"> LASERMFD 60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FA-8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FA-8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със супер голям капацитет </w:t>
            </w:r>
            <w:r>
              <w:rPr>
                <w:rFonts w:cs="Times New Roman" w:ascii="Times New Roman" w:hAnsi="Times New Roman"/>
                <w:lang w:val="en-US"/>
              </w:rPr>
              <w:t>PFA-82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1"/>
        <w:gridCol w:w="1545"/>
        <w:gridCol w:w="236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атрични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NASONIC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KX  P 115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ASONIC  съвместим  KXP 1080/1124 8mm / 1,6m black Nylon HD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70,05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с лента за матричен принте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7"/>
        <w:gridCol w:w="1529"/>
        <w:gridCol w:w="237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RICOH” AFICIO 201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D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4"/>
        <w:gridCol w:w="1538"/>
        <w:gridCol w:w="2365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SAMSUNG” SCX-3405, SCX-3405F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1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1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MLT-D101S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2"/>
        <w:gridCol w:w="1539"/>
        <w:gridCol w:w="2366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атрични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STAR” NX 15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  съвместим  NB 24/15 12,7mm / 24m black Nylon HD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89.50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с лента за матричен принте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366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“SAMSUNG” </w:t>
            </w:r>
            <w:r>
              <w:rPr>
                <w:rFonts w:cs="Times New Roman" w:ascii="Times New Roman" w:hAnsi="Times New Roman"/>
                <w:b/>
              </w:rPr>
              <w:t xml:space="preserve">Xpress M2875FD 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</w:t>
            </w:r>
            <w:r>
              <w:rPr>
                <w:rFonts w:cs="Times New Roman" w:ascii="Times New Roman" w:hAnsi="Times New Roman"/>
                <w:lang w:val="en-US"/>
              </w:rPr>
              <w:t>16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</w:t>
            </w:r>
            <w:r>
              <w:rPr>
                <w:rFonts w:cs="Times New Roman" w:ascii="Times New Roman" w:hAnsi="Times New Roman"/>
                <w:lang w:val="en-US"/>
              </w:rPr>
              <w:t>16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MLT-D11</w:t>
            </w:r>
            <w:r>
              <w:rPr>
                <w:rFonts w:cs="Times New Roman" w:ascii="Times New Roman" w:hAnsi="Times New Roman"/>
                <w:lang w:val="en-US"/>
              </w:rPr>
              <w:t xml:space="preserve">6L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арабанен модул MLT-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366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“SAMSUNG” </w:t>
            </w:r>
            <w:r>
              <w:rPr>
                <w:rFonts w:cs="Times New Roman" w:ascii="Times New Roman" w:hAnsi="Times New Roman"/>
                <w:b/>
              </w:rPr>
              <w:t xml:space="preserve">SCX-5635FN    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2082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2082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MLT-D</w:t>
            </w:r>
            <w:r>
              <w:rPr>
                <w:rFonts w:cs="Times New Roman" w:ascii="Times New Roman" w:hAnsi="Times New Roman"/>
                <w:lang w:val="en-US"/>
              </w:rPr>
              <w:t xml:space="preserve">2082L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1559"/>
        <w:gridCol w:w="241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“SAMSUNG” </w:t>
            </w:r>
            <w:r>
              <w:rPr>
                <w:rFonts w:cs="Times New Roman" w:ascii="Times New Roman" w:hAnsi="Times New Roman"/>
                <w:b/>
              </w:rPr>
              <w:t>ML 164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82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82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MLT-D1082S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366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“SAMSUNG” </w:t>
            </w:r>
            <w:r>
              <w:rPr>
                <w:rFonts w:cs="Times New Roman" w:ascii="Times New Roman" w:hAnsi="Times New Roman"/>
                <w:b/>
              </w:rPr>
              <w:t>SCX 4521F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45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X-4521D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SCX-4521D3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56"/>
        <w:gridCol w:w="1511"/>
        <w:gridCol w:w="2328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TOSHIBA” e-STUDIO2505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25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25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D25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D25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3"/>
        <w:gridCol w:w="1499"/>
        <w:gridCol w:w="2333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 WORKCENTRE 57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6R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104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1 Toner Cartridg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113R6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2 Xerographic Modu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7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3 Fuser Modu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8R1289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4 Waste Toner Bott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5 Ozone Filt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R007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6 Document Feeder Feed Ro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12"/>
        <w:gridCol w:w="1523"/>
        <w:gridCol w:w="2334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 PHASER 3100MFP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7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7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 PHASER 311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63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63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 PHASER 311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1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15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 PHASER 312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7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72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11"/>
        <w:gridCol w:w="1524"/>
        <w:gridCol w:w="2335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</w:t>
            </w:r>
            <w:r>
              <w:rPr>
                <w:rFonts w:cs="Times New Roman" w:ascii="Times New Roman" w:hAnsi="Times New Roman"/>
                <w:b/>
              </w:rPr>
              <w:t xml:space="preserve"> PHASER 612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11"/>
        <w:gridCol w:w="1524"/>
        <w:gridCol w:w="2335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 WORKCENTRE 304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1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1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цвят черен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 WORKCENTRE 3119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2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Subtitle"/>
        <w:rPr>
          <w:rFonts w:ascii="Times New Roman" w:hAnsi="Times New Roman" w:cs="Times New Roman"/>
          <w:sz w:val="22"/>
          <w:szCs w:val="22"/>
          <w:highlight w:val="cyan"/>
        </w:rPr>
      </w:pPr>
      <w:r>
        <w:rPr>
          <w:rFonts w:cs="Times New Roman" w:ascii="Times New Roman" w:hAnsi="Times New Roman"/>
          <w:sz w:val="22"/>
          <w:szCs w:val="22"/>
          <w:highlight w:val="cy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 WORKCENTRE 712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461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462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463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464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Drum Cartridge Blac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Drum Cartridge Yello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Drum Cartridge Magen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6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Drum Cartridge Cy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Waste Toner Contain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Fuser Modu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econd Bias Ro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6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6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Transfer Bel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 WORKCENTRE 71</w:t>
            </w:r>
            <w:r>
              <w:rPr>
                <w:rFonts w:cs="Times New Roman" w:ascii="Times New Roman" w:hAnsi="Times New Roman"/>
                <w:b/>
              </w:rPr>
              <w:t>3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3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31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319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006R01271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006R01272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006R01273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4K92402 064K923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4K92402                    064K9233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T Belt Assemb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T Bel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2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s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3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Drum Modu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59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59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T Clean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11"/>
        <w:gridCol w:w="1524"/>
        <w:gridCol w:w="2335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</w:t>
            </w:r>
            <w:r>
              <w:rPr>
                <w:rFonts w:cs="Times New Roman" w:ascii="Times New Roman" w:hAnsi="Times New Roman"/>
                <w:b/>
              </w:rPr>
              <w:t xml:space="preserve"> WORKCENTRE PE22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11"/>
        <w:gridCol w:w="1524"/>
        <w:gridCol w:w="2335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</w:t>
            </w:r>
            <w:r>
              <w:rPr>
                <w:rFonts w:cs="Times New Roman" w:ascii="Times New Roman" w:hAnsi="Times New Roman"/>
                <w:b/>
              </w:rPr>
              <w:t xml:space="preserve"> WORKCENTRE PE114 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3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006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3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0060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11"/>
        <w:gridCol w:w="1524"/>
        <w:gridCol w:w="2335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</w:t>
            </w:r>
            <w:r>
              <w:rPr>
                <w:rFonts w:cs="Times New Roman" w:ascii="Times New Roman" w:hAnsi="Times New Roman"/>
                <w:b/>
              </w:rPr>
              <w:t xml:space="preserve"> WORKCENTRE 302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77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7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07"/>
        <w:gridCol w:w="1553"/>
        <w:gridCol w:w="2410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“BROTHER” </w:t>
            </w:r>
            <w:r>
              <w:rPr>
                <w:rFonts w:cs="Times New Roman" w:ascii="Times New Roman" w:hAnsi="Times New Roman"/>
                <w:b/>
              </w:rPr>
              <w:t>MFC-J6920DW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BK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B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 ч</w:t>
            </w:r>
            <w:r>
              <w:rPr>
                <w:rFonts w:cs="Times New Roman" w:ascii="Times New Roman" w:hAnsi="Times New Roman"/>
                <w:lang w:val="en-US"/>
              </w:rPr>
              <w:t>ерн</w:t>
            </w:r>
            <w:r>
              <w:rPr>
                <w:rFonts w:cs="Times New Roman" w:ascii="Times New Roman" w:hAnsi="Times New Roman"/>
              </w:rPr>
              <w:t>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  <w:r>
              <w:rPr>
                <w:rFonts w:cs="Times New Roman" w:ascii="Times New Roman" w:hAnsi="Times New Roman"/>
              </w:rPr>
              <w:t>ь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LC-125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other LC-125M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ве</w:t>
            </w:r>
            <w:r>
              <w:rPr>
                <w:rFonts w:cs="Times New Roman" w:ascii="Times New Roman" w:hAnsi="Times New Roman"/>
              </w:rPr>
              <w:t>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  <w:r>
              <w:rPr>
                <w:rFonts w:cs="Times New Roman" w:ascii="Times New Roman" w:hAnsi="Times New Roman"/>
              </w:rPr>
              <w:t>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31"/>
        <w:gridCol w:w="1551"/>
        <w:gridCol w:w="2411"/>
        <w:gridCol w:w="3544"/>
      </w:tblGrid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32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277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277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, цвят черен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R004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R0047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31"/>
        <w:gridCol w:w="1551"/>
        <w:gridCol w:w="2411"/>
        <w:gridCol w:w="3544"/>
      </w:tblGrid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HP Color LaserJet MFP M477fd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0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P 410X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 HP 410X, цвят черен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1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P 410X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 HP 410X, цвят циан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2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P 410X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 HP 410X, цвят жълт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3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3X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 HP 410X, цвят маджента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24"/>
        <w:gridCol w:w="1558"/>
        <w:gridCol w:w="2401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BROTHER HL-1110</w:t>
            </w:r>
          </w:p>
        </w:tc>
      </w:tr>
      <w:tr>
        <w:trPr>
          <w:trHeight w:val="4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N10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N10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-10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-10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5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ycontrolgroupitem">
    <w:name w:val="ty-control-group__item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ner-kaseti.com/namereni-rezultati-pri-tyrsene-za-toner-kaseti-glavi.php?toner_code=NPG-1" TargetMode="External"/><Relationship Id="rId3" Type="http://schemas.openxmlformats.org/officeDocument/2006/relationships/hyperlink" Target="http://toner-kaseti.com/namereni-rezultati-pri-tyrsene-za-toner-kaseti-glavi.php?toner_code=NPG-1" TargetMode="External"/><Relationship Id="rId4" Type="http://schemas.openxmlformats.org/officeDocument/2006/relationships/hyperlink" Target="http://toner-kaseti.com/namereni-rezultati-pri-tyrsene-za-toner-kaseti-glavi.php?toner_code=NPG-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47:00Z</dcterms:created>
  <dc:creator>Pavlina Hristova</dc:creator>
  <dc:description/>
  <cp:keywords/>
  <dc:language>en-US</dc:language>
  <cp:lastModifiedBy>Yanka Zdravkova</cp:lastModifiedBy>
  <cp:lastPrinted>2014-04-23T13:35:00Z</cp:lastPrinted>
  <dcterms:modified xsi:type="dcterms:W3CDTF">2017-11-28T07:55:00Z</dcterms:modified>
  <cp:revision>19</cp:revision>
  <dc:subject/>
  <dc:title>Консумативи за мултифункционални устройства “BROTHER” DCP-7010</dc:title>
</cp:coreProperties>
</file>